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>_________________</w:t>
      </w:r>
      <w:r>
        <w:rPr>
          <w:bCs/>
          <w:color w:val="FFFFFF"/>
        </w:rPr>
        <w:t>Е.А.Трубников</w:t>
      </w:r>
    </w:p>
    <w:p>
      <w:pPr>
        <w:pStyle w:val="Normal"/>
        <w:ind w:left="6096" w:hanging="0"/>
        <w:rPr/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1 г.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Изменение№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5/ЗКЦ-ДГТ/2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на выполнение работ по ремонту кабинетов №126, 120, 122, 124, 413, 127 АПЗ по адресу г.Хабаровск ул. Шеронова,56,56А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в перечне работ, представленных в техническом задании п.п. 1.2.1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 217 871 (два миллиона двести семнадцать тысяч восемьсот семьдесят один) руб. 52 коп. без НДС (2 661 445,82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выполнения Работ – не позднее 30.07.202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,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110 893,58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01» июня 2021г</w:t>
            </w:r>
            <w:r>
              <w:rPr/>
              <w:t xml:space="preserve"> 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5» июня 2021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01» июня 2021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01» июня 2021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5» июня 2021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5» июня 2021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8» июня 2021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8» июня 2021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/>
        <w:t>Экспертной группы                                                                                                          Т.Г.Ширяе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19-05-08T11:41:00Z</cp:lastPrinted>
  <dcterms:modified xsi:type="dcterms:W3CDTF">2021-06-09T06:17:00Z</dcterms:modified>
  <cp:revision>90</cp:revision>
  <dc:subject/>
  <dc:title/>
</cp:coreProperties>
</file>